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MODEL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ÇÃO DE FATOR MODERADOR HOSPITALAR</w:t>
      </w:r>
    </w:p>
    <w:p>
      <w:pPr>
        <w:pStyle w:val="Normal"/>
        <w:tabs>
          <w:tab w:val="clear" w:pos="708"/>
          <w:tab w:val="left" w:pos="3285" w:leader="none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85" w:leader="none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eclaro que recebi o valor de R$ _________, no total de atendimentos realizados no mês de __________, referente ao fator moderador pago no ato pelos beneficiários, conforme prevê a Lei 4.490, art.7º, e que forneci as respectivas Notas Fisca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m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NPJ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cal e data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Av. Inconfidência, 817 – Bairro Mal. Rondon - CEP 92020-303 Canoas/RS </w:t>
      <w:br/>
      <w:t xml:space="preserve">Telefone: (51)3462-8827 e 3462- 8830 - E-mail: </w:t>
    </w:r>
    <w:hyperlink r:id="rId1">
      <w:r>
        <w:rPr>
          <w:rStyle w:val="InternetLink"/>
          <w:color w:val="000000"/>
        </w:rPr>
        <w:t>canoasprev@canoasprev.rs.gov.br</w:t>
      </w:r>
    </w:hyperlink>
    <w:r>
      <w:rPr>
        <w:color w:val="000000"/>
      </w:rPr>
      <w:br/>
      <w:t>CNPJ n° 05.550.055/0001-99</w:t>
    </w:r>
  </w:p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(Adicionar o logotipo da empresa)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8000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cs="Arial"/>
      <w:color w:val="008000"/>
    </w:rPr>
  </w:style>
  <w:style w:type="character" w:styleId="RodapChar">
    <w:name w:val="Rodapé Char"/>
    <w:qFormat/>
    <w:rPr>
      <w:rFonts w:ascii="Arial" w:hAnsi="Arial" w:cs="Arial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noasprev@canoasprev.rs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21:00Z</dcterms:created>
  <dc:creator>tanise</dc:creator>
  <dc:description/>
  <dc:language>en-US</dc:language>
  <cp:lastModifiedBy>ioni</cp:lastModifiedBy>
  <cp:lastPrinted>2016-09-27T14:16:00Z</cp:lastPrinted>
  <dcterms:modified xsi:type="dcterms:W3CDTF">2018-04-18T17:21:00Z</dcterms:modified>
  <cp:revision>2</cp:revision>
  <dc:subject/>
  <dc:title>MODELO</dc:title>
</cp:coreProperties>
</file>